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NT3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 w:themeColor="text1"/>
                <w:szCs w:val="24"/>
              </w:rPr>
              <w:t xml:space="preserve">BIOMEDICAL NANOSTRUCTURES AND NANOMEDICINE  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×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pPr w:bottomFromText="0" w:horzAnchor="text" w:leftFromText="180" w:rightFromText="180" w:tblpX="0" w:tblpY="1" w:topFromText="0" w:vertAnchor="text"/>
        <w:tblW w:w="104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50"/>
        <w:gridCol w:w="7468"/>
        <w:gridCol w:w="1169"/>
        <w:gridCol w:w="990"/>
      </w:tblGrid>
      <w:tr>
        <w:trPr>
          <w:trHeight w:val="132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micro/nanomachining of soft and hard polymeric biomaterial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7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Describe the role and applications of blood contacting material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stimuli-sensitive polymers? Explain their applications. Give an account of microgels and nanogel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7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following: (a) core-shell structured materials                              (b) bioconjugated hydrogel partic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with suitable illustrations polymeric nanomaterials in drug deliver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7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53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riteria of a nanodrug delivery system for effective drug deliver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Self assembly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arbon nanotub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7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drug nanocrystals, their characteristics, production, and applic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detailed account of nanomaterials for tissue engineering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a84108"/>
    <w:rPr>
      <w:i/>
      <w:iCs/>
    </w:rPr>
  </w:style>
  <w:style w:type="character" w:styleId="Appleconvertedspace" w:customStyle="1">
    <w:name w:val="apple-converted-space"/>
    <w:basedOn w:val="DefaultParagraphFont"/>
    <w:qFormat/>
    <w:rsid w:val="00a8410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D089FAE-28F1-4C10-9524-66DF69EB3A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75</Words>
  <Characters>1001</Characters>
  <CharactersWithSpaces>1174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6:28:00Z</dcterms:created>
  <dc:creator>Ku</dc:creator>
  <dc:description/>
  <dc:language>en-US</dc:language>
  <cp:lastModifiedBy>Admin</cp:lastModifiedBy>
  <cp:lastPrinted>2018-04-24T05:01:00Z</cp:lastPrinted>
  <dcterms:modified xsi:type="dcterms:W3CDTF">2018-04-24T05:0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